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3"/>
        <w:gridCol w:w="142"/>
        <w:gridCol w:w="992"/>
        <w:gridCol w:w="1134"/>
        <w:gridCol w:w="1276"/>
        <w:gridCol w:w="992"/>
        <w:gridCol w:w="1276"/>
        <w:gridCol w:w="1275"/>
      </w:tblGrid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  <w:bookmarkStart w:id="0" w:name="RANGE!A1%3AH43"/>
            <w:bookmarkStart w:id="1" w:name="RANGE!A1%3AH43"/>
            <w:bookmarkEnd w:id="1"/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решению  Совета  депутато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амовский  район на 2016 год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                                №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аблица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ЖБЮДЖЕТНЫЕ ТРАНСФЕРТЫ ИЗ БЮДЖЕТОВ ПОСЕЛЕНИЙ НА ОСУЩЕСТВЛЕНИЕ ЧАСТИ ПЕРЕДАННЫХ ПОЛНОМОЧИЙ НА 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102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106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селений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исполнению бюджета поселения и по осуществлению внешнего муниципального финансового контр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формированию тарифов на товары и услуги организаций коммунального комплекса, тарифов за подключение к системе коммунальной инфраструктуры надбавок к тариф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   организации   осуществлению мероприятий по ГО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утверждению Генеральных планов поселения правил землепользования и застройки, утверждению подготовленной документации по планировке территор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организации библиотечного обслуживания населения, по созданию условий организации досуга и обеспечение жителей поселения услугами организаций культуры, по созданию условий для развития местного традиционного народного художественного творч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осуществлению внешнего муниципального финансового контро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8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8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308,640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ихов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2,220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цлав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1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7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0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648,725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изаветин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4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5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581,790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сомоль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8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736,700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ск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,8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342,845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ильн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8,770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хозн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9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8,680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енсай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3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4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390,725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ьдин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2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5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389,745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билейн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,500</w:t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7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7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3,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5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 48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 528,34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0:21:00Z</dcterms:created>
  <dc:creator>Пользователь Windows</dc:creator>
  <dc:description/>
  <cp:keywords/>
  <dc:language>en-US</dc:language>
  <cp:lastModifiedBy>Ольга Владимировна</cp:lastModifiedBy>
  <cp:lastPrinted>2011-11-15T02:55:00Z</cp:lastPrinted>
  <dcterms:modified xsi:type="dcterms:W3CDTF">2016-12-21T11:11:00Z</dcterms:modified>
  <cp:revision>55</cp:revision>
  <dc:subject/>
  <dc:title/>
</cp:coreProperties>
</file>